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675"/>
        <w:gridCol w:w="2551"/>
      </w:tblGrid>
      <w:tr>
        <w:trPr>
          <w:trHeight w:val="700" w:hRule="atLeast"/>
        </w:trPr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ÜDM-828</w:t>
            </w:r>
          </w:p>
        </w:tc>
      </w:tr>
      <w:tr>
        <w:trPr>
          <w:trHeight w:val="152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MODELS WITH 11AK19 CHASSIS HAVING DOLBY+PIP OR ONLY DOLBY FEAT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S OF CHANGE: INTRODUCTION OF THE SIEMENS OTP IC SDA 545X INTO THE 11AK19-8A CHASSIS INSTEAD OF THE PIGGY PACK CARD HAVING SDA 52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UT</w:t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240"/>
        <w:gridCol w:w="225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8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39PF 50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24, C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8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8.2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00NF 50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82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MKT 33NF 63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18,C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47PF 50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11,C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6.8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35,R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3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EL 10UF 50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330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10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8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8.2K 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470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K 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XED COIL 6.8UH K R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MO 3W 22K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7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Z 18MH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90" w:hanging="0"/>
        <w:jc w:val="center"/>
        <w:rPr/>
      </w:pPr>
      <w:r>
        <w:rPr/>
      </w:r>
    </w:p>
    <w:p>
      <w:pPr>
        <w:pStyle w:val="Normal"/>
        <w:ind w:left="90" w:hanging="0"/>
        <w:jc w:val="center"/>
        <w:rPr/>
      </w:pPr>
      <w:r>
        <w:rPr/>
        <w:t>IN</w:t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228"/>
        <w:gridCol w:w="226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8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3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33PF 50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24,C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3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.7K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8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0NF 50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3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27K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8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6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3.3K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80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CF 1/4W 7.5K 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5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80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2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70R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43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MO 5W 10K 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666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AL 6MHZ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67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SDA545X OTP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32:00Z</dcterms:created>
  <dc:creator>Veysel Zurnaci</dc:creator>
  <dc:description/>
  <dc:language>en-US</dc:language>
  <cp:lastModifiedBy>ArzuC</cp:lastModifiedBy>
  <cp:lastPrinted>1999-09-02T10:27:00Z</cp:lastPrinted>
  <dcterms:modified xsi:type="dcterms:W3CDTF">1999-09-06T11:32:00Z</dcterms:modified>
  <cp:revision>2</cp:revision>
  <dc:subject/>
  <dc:title>CHANGE BULLETIN</dc:title>
</cp:coreProperties>
</file>